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к Закону Ханты-Мансийского</w:t>
      </w:r>
    </w:p>
    <w:p>
      <w:pPr>
        <w:pStyle w:val="Normal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28 июня  2007 года № 71-о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собственности Нефтеюганского района в муниципальную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ственность городского поселения Пойковск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330"/>
        <w:gridCol w:w="3265"/>
        <w:gridCol w:w="156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ые характеристики объект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изирующая имущест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вая стоимость, </w:t>
            </w:r>
            <w:r>
              <w:rPr>
                <w:spacing w:val="-13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самоуправления и должностных лиц местного самоуправления, муниципальных служащих, работников муниципальных предприятий и учреждений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11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р. 4, д. 5, пгт. Пойковский, Нефтеюганский район, Ханты-Мансий-ский </w:t>
            </w:r>
            <w:r>
              <w:rPr>
                <w:spacing w:val="-13"/>
                <w:sz w:val="28"/>
                <w:szCs w:val="28"/>
              </w:rPr>
              <w:t>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4,18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24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1,55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</w:t>
            </w:r>
            <w:r>
              <w:rPr>
                <w:spacing w:val="-9"/>
                <w:sz w:val="28"/>
                <w:szCs w:val="28"/>
              </w:rPr>
              <w:t>и хозяйственный инвентарь (34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4 318,35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пасы </w:t>
              <w:br/>
              <w:t>(6 46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5,21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99,3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330"/>
        <w:gridCol w:w="3265"/>
        <w:gridCol w:w="156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sz w:val="28"/>
                <w:szCs w:val="28"/>
              </w:rPr>
              <w:t>2. Пассажирский транспорт и другое имущество, предназначенные для транспортного обслуживания населения в границах поселен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(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гт. Пойковский, Нефтеюганский район, Ханты-Мансийский 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8,029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8,029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мущество библиотек поселен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р. 3, д. 122, пгт. Пойковский, Нефтеюганский район, Ханты-Мансий-ский </w:t>
            </w:r>
            <w:r>
              <w:rPr>
                <w:spacing w:val="-13"/>
                <w:sz w:val="28"/>
                <w:szCs w:val="28"/>
              </w:rPr>
              <w:t>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8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</w:t>
            </w:r>
            <w:r>
              <w:rPr>
                <w:spacing w:val="-9"/>
                <w:sz w:val="28"/>
                <w:szCs w:val="28"/>
              </w:rPr>
              <w:t>и хозяйственный инвентарь (40 единиц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4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чный фонд </w:t>
              <w:br/>
              <w:t>(18 24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34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8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пасы </w:t>
              <w:br/>
              <w:t>(1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330"/>
        <w:gridCol w:w="3265"/>
        <w:gridCol w:w="156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р. 3, д. 58, пгт. Пойковский, Нефтеюганский район, Ханты-Мансий-ский </w:t>
            </w:r>
            <w:r>
              <w:rPr>
                <w:spacing w:val="-13"/>
                <w:sz w:val="28"/>
                <w:szCs w:val="28"/>
              </w:rPr>
              <w:t>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4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</w:t>
            </w:r>
            <w:r>
              <w:rPr>
                <w:spacing w:val="-13"/>
                <w:sz w:val="28"/>
                <w:szCs w:val="28"/>
              </w:rPr>
              <w:t>и хозяйственный инвентарь (102 единицы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3"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349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чный фонд </w:t>
              <w:br/>
              <w:t>(15 43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4"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43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5"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36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77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6"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7"/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Байкальская, д. 15, пгт. Пойковский, Нефтеюганский район, Ханты-Мансийский автономный округ – Югр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5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, производственный </w:t>
            </w:r>
            <w:r>
              <w:rPr>
                <w:spacing w:val="-9"/>
                <w:sz w:val="28"/>
                <w:szCs w:val="28"/>
              </w:rPr>
              <w:t>и хозяйственный инвентарь (14 единиц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8"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330"/>
        <w:gridCol w:w="3265"/>
        <w:gridCol w:w="156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9"/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4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0"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пасы </w:t>
              <w:br/>
              <w:t>(3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1"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2,619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мущество, предназначенное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Сооружения (4 единицы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2"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гт. Пойковский, Нефтеюганский район, Ханты-Мансийский 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,37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,376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зеленения территории поселения, в том числе для благоустройства мест общего пользования и мест массового отдыха населени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1"/>
                <w:sz w:val="28"/>
                <w:szCs w:val="28"/>
              </w:rPr>
              <w:t>Сооружения (24 единицы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3"/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гт. Пойковский, Нефтеюганский район, Ханты-Мансийский автономный округ – Юг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1,28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11,28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4,624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.1 – 1.1.11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№ 11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роками 1.2.1 – 1.2.171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</w:t>
        <w:br/>
        <w:t>№ 11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 xml:space="preserve">В соответствии со строками 1.3.1 – 1.3.234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</w:t>
        <w:br/>
        <w:t>№ 115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роками 1.4.1 – 1.4.167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</w:t>
        <w:br/>
        <w:t>№ 115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5.1.2 – 5.1.9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№ 115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1.1 – 3.1.8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№ 115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2.1 – 3.2.14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№ 115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3.3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№ 115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4.1 – 3.4.3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№ 115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3.5.1 – 3.5.7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№ 115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роками 3.6.1 – 3.6.13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</w:t>
        <w:br/>
        <w:t>№ 115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роками 3.7.1 – 3.7.28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</w:t>
        <w:br/>
        <w:t>№ 115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3.8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№ 115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9.1 – 3.9.8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№ 115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роками 3.10.1 – 3.10.42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</w:t>
        <w:br/>
        <w:t>№ 115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роками 3.11.1 – 3.11.4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</w:t>
        <w:br/>
        <w:t>№ 115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роками 3.12.1 – 3.12.9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</w:t>
        <w:br/>
        <w:t>№ 115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3.13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№ 115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роками 3.14.1 – 3.14.5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</w:t>
        <w:br/>
        <w:t>№ 115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роками 3.15.1 – 3.15.12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</w:t>
        <w:br/>
        <w:t>№ 115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1.1 – 4.1.3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№ 115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роками 2.1.1 – 2.1.10 приложения 1 к решению Думы Нефтеюганского района от 7 июня 2007 года № 372, согласованного решением Совета депутатов городского поселения Пойковский от 15 июня 2007 года </w:t>
        <w:br/>
        <w:t>№ 1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3:07:00Z</dcterms:created>
  <dc:creator>Isnigireva</dc:creator>
  <dc:description/>
  <cp:keywords/>
  <dc:language>en-US</dc:language>
  <cp:lastModifiedBy>MinyaylovaIV</cp:lastModifiedBy>
  <cp:lastPrinted>2007-06-21T12:32:00Z</cp:lastPrinted>
  <dcterms:modified xsi:type="dcterms:W3CDTF">2007-07-03T06:37:00Z</dcterms:modified>
  <cp:revision>67</cp:revision>
  <dc:subject/>
  <dc:title>                                                   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75096474</vt:r8>
  </property>
  <property fmtid="{D5CDD505-2E9C-101B-9397-08002B2CF9AE}" pid="3" name="_AuthorEmail">
    <vt:lpwstr>Ahorosheva@admoil.ru</vt:lpwstr>
  </property>
  <property fmtid="{D5CDD505-2E9C-101B-9397-08002B2CF9AE}" pid="4" name="_AuthorEmailDisplayName">
    <vt:lpwstr>Хорошева А С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